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Summary &amp; Analysis:</w:t>
      </w:r>
      <w:r>
        <w:rPr/>
        <w:t xml:space="preserve"> </w:t>
      </w:r>
      <w:r>
        <w:rPr>
          <w:i/>
          <w:sz w:val="28"/>
        </w:rPr>
        <w:t>Home Energy Log</w:t>
        <w:tab/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: 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ing the observations that you made in your Energy Use Log, construct a bar graph showing the number of times each appliance was in use over the three day period.  Do </w:t>
      </w:r>
      <w:r>
        <w:rPr>
          <w:u w:val="single"/>
        </w:rPr>
        <w:t>NOT</w:t>
      </w:r>
      <w:r>
        <w:rPr/>
        <w:t xml:space="preserve"> include lights on your graph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14220</wp:posOffset>
                </wp:positionV>
                <wp:extent cx="5556250" cy="457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6250" cy="457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  <w:gridCol w:w="875"/>
                            </w:tblGrid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exact"/>
                              </w:trPr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5pt;height:360.5pt;mso-wrap-distance-left:9pt;mso-wrap-distance-right:9pt;mso-wrap-distance-top:0pt;mso-wrap-distance-bottom:0pt;margin-top:158.6pt;mso-position-vertical-relative:page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  <w:gridCol w:w="875"/>
                      </w:tblGrid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exact"/>
                        </w:trPr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Using the observations that you made in your Energy Use Log, indicate whether each appliance’s primary function was to produce heat, or whether heat was produced as a byproduct.  Explain your reasoning and use your observations as evidence.</w:t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593"/>
        <w:gridCol w:w="5859"/>
      </w:tblGrid>
      <w:tr>
        <w:trPr>
          <w:trHeight w:val="754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pplianc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imary Function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asoning &amp; Evidence</w:t>
            </w:r>
          </w:p>
        </w:tc>
      </w:tr>
      <w:tr>
        <w:trPr>
          <w:trHeight w:val="10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eat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ir Condition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tov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0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ve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Hot Water Heat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Television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08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Washing Machine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Clothes Dry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Dish Washe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Refrigerator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  <w:tr>
        <w:trPr>
          <w:trHeight w:val="113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Lighting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its primary Function.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8"/>
                <w:lang w:bidi="en-US"/>
              </w:rPr>
              <w:t></w:t>
            </w:r>
            <w:r>
              <w:rPr>
                <w:sz w:val="18"/>
                <w:lang w:bidi="en-US"/>
              </w:rPr>
              <w:t xml:space="preserve"> </w:t>
            </w:r>
            <w:r>
              <w:rPr>
                <w:sz w:val="18"/>
                <w:lang w:bidi="en-US"/>
              </w:rPr>
              <w:t>Heat is a byproduct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bidi="en-US"/>
              </w:rPr>
            </w:pPr>
            <w:r>
              <w:rPr>
                <w:sz w:val="18"/>
                <w:lang w:bidi="en-US"/>
              </w:rPr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94935</wp:posOffset>
            </wp:positionH>
            <wp:positionV relativeFrom="paragraph">
              <wp:posOffset>459740</wp:posOffset>
            </wp:positionV>
            <wp:extent cx="1108710" cy="13131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1" t="-662" r="-781" b="-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1313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s of 2007, electricity to run a household lamp costs $0.1643 per kilowatt-hour (kWh).  Assume that a lamp in your house uses a 60 Watt lightbulb and that lamp stays on for 8 hours per day for 365 days straight.</w:t>
      </w:r>
    </w:p>
    <w:p>
      <w:pPr>
        <w:pStyle w:val="Normal"/>
        <w:numPr>
          <w:ilvl w:val="1"/>
          <w:numId w:val="1"/>
        </w:numPr>
        <w:rPr/>
      </w:pPr>
      <w:r>
        <w:rPr/>
        <w:t>How many watt-hours will the 60 W bulb use if you leave it on for          8 hours per day for 365 days stra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any kilowatt-hours will it use during that y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will it cost you to leave that lamp on for 8 hours per day for 365 days stra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f you switched your lightbulb to a compact fluorescent bulb that gives off the same amount of light but uses only 10 W, how much would it cost you to leave that lamp on for 8 hours per day for 365 days straight?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27295</wp:posOffset>
            </wp:positionH>
            <wp:positionV relativeFrom="paragraph">
              <wp:posOffset>635</wp:posOffset>
            </wp:positionV>
            <wp:extent cx="1254760" cy="12547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3" t="-463" r="-463" b="-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ow much money will you save over the course of the year by switching to the fluorescent bul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A normal 60W bulb costs $0.41.  The compact fluorescent bulb will cost you $1.89.  Is it worth the money to switch your old bulbs to compact fluorescents?  Explain your answer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graphs below come directly from a teacher’s utility bill.  The graph on the left represents electricity usage (in kWh/day) over the course of one year, and the graph on the right represents natural gas usage (in cubic feet per day or ccf/day) over the course of one year.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latino" w:hAnsi="Palatino" w:cs="Palatino"/>
        </w:rPr>
      </w:pPr>
      <w:r>
        <w:rPr>
          <w:rFonts w:cs="Palatino" w:ascii="Palatino" w:hAnsi="Palatino"/>
        </w:rPr>
        <w:t>2006 Information</w:t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1174"/>
        <w:gridCol w:w="1083"/>
        <w:gridCol w:w="271"/>
        <w:gridCol w:w="2347"/>
        <w:gridCol w:w="1174"/>
        <w:gridCol w:w="1174"/>
      </w:tblGrid>
      <w:tr>
        <w:trPr>
          <w:trHeight w:val="2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  <w:t>Your Electric Use Pattern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  <w:t>Your Gas Use Pattern</w:t>
            </w:r>
          </w:p>
        </w:tc>
        <w:tc>
          <w:tcPr>
            <w:tcW w:w="11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b/>
                <w:b/>
                <w:sz w:val="18"/>
                <w:lang w:bidi="en-US"/>
              </w:rPr>
            </w:pPr>
            <w:r>
              <w:rPr>
                <w:rFonts w:cs="Palatino" w:ascii="Palatino" w:hAnsi="Palatino"/>
                <w:b/>
                <w:sz w:val="18"/>
                <w:lang w:bidi="en-US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kWh per month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64" w:leader="none"/>
              </w:tabs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9.6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Ccf per month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96.4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otal Annual kWh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10804.0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otal Annual Ccf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1157</w:t>
            </w:r>
          </w:p>
        </w:tc>
      </w:tr>
      <w:tr>
        <w:trPr>
          <w:trHeight w:val="393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Last Year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his Year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Last Year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This Year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kWh per day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8.2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8.8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Ccf per day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278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Meter Reading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  <w:tc>
          <w:tcPr>
            <w:tcW w:w="1083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  <w:tc>
          <w:tcPr>
            <w:tcW w:w="2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/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Meter Reading</w:t>
            </w:r>
          </w:p>
        </w:tc>
        <w:tc>
          <w:tcPr>
            <w:tcW w:w="1174" w:type="dxa"/>
            <w:tcBorders/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  <w:tc>
          <w:tcPr>
            <w:tcW w:w="11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ctual</w:t>
            </w:r>
          </w:p>
        </w:tc>
      </w:tr>
      <w:tr>
        <w:trPr>
          <w:trHeight w:val="255" w:hRule="atLeast"/>
        </w:trPr>
        <w:tc>
          <w:tcPr>
            <w:tcW w:w="24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Temperatur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36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45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</w:r>
          </w:p>
        </w:tc>
        <w:tc>
          <w:tcPr>
            <w:tcW w:w="2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Average Temperature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36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alatino" w:hAnsi="Palatino" w:cs="Palatino"/>
                <w:sz w:val="18"/>
                <w:lang w:bidi="en-US"/>
              </w:rPr>
            </w:pPr>
            <w:r>
              <w:rPr>
                <w:rFonts w:cs="Palatino" w:ascii="Palatino" w:hAnsi="Palatino"/>
                <w:sz w:val="18"/>
                <w:lang w:bidi="en-US"/>
              </w:rPr>
              <w:t>45</w:t>
            </w:r>
          </w:p>
        </w:tc>
      </w:tr>
    </w:tbl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  <w:drawing>
          <wp:inline distT="0" distB="0" distL="0" distR="0">
            <wp:extent cx="3035935" cy="2175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35935" cy="21755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70" r="-5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scribe the pattern of electricity usage and the pattern of gas usage over one year.  What do they have in common?  How are they differ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y might electricity or gas usage be higher during certain seas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at do the graphs indicate about the type of energy used to run certain household appliances in the teacher’s ho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comparison of two Refrigerator/freezers and two washer machines is shown below.  In each case one of the appliances is “Energy Star” rated and the other is not.</w:t>
      </w:r>
    </w:p>
    <w:p>
      <w:pPr>
        <w:pStyle w:val="Normal"/>
        <w:rPr/>
      </w:pPr>
      <w:r>
        <w:rPr/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50"/>
        <w:gridCol w:w="1800"/>
        <w:gridCol w:w="5418"/>
      </w:tblGrid>
      <w:tr>
        <w:trPr>
          <w:trHeight w:val="12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Product Descrip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ost of Produ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ergy use by the appliance in kWh/yr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pproximate cost to operate the appliance for a year</w:t>
            </w:r>
          </w:p>
          <w:p>
            <w:pPr>
              <w:pStyle w:val="Normal"/>
              <w:jc w:val="center"/>
              <w:rPr>
                <w:i/>
                <w:i/>
                <w:lang w:bidi="en-US"/>
              </w:rPr>
            </w:pPr>
            <w:r>
              <w:rPr>
                <w:i/>
                <w:lang w:bidi="en-US"/>
              </w:rPr>
              <w:t>Be sure to show your work.</w:t>
            </w:r>
          </w:p>
        </w:tc>
      </w:tr>
      <w:tr>
        <w:trPr>
          <w:trHeight w:val="165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21.7 Cu.Ft. Top-Freezer Refrigerator with Internal dispens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1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27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Energy Star 21.7 Cu.Ft. Top-Freezer Refriger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1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448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3.2 Cu.Ft. Super Plus Capacity Was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533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65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GE® Energy Star Super Plus 3.2 Cu.Ft.  Capacity Wash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$4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302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ased upon the current cost of one kWh ($0.1643) calculate the approximate cost to operate each of the appliances below for one year (365 days).  Show your work and your answers in the boxes above.</w:t>
      </w:r>
    </w:p>
    <w:p>
      <w:pPr>
        <w:pStyle w:val="Normal"/>
        <w:numPr>
          <w:ilvl w:val="1"/>
          <w:numId w:val="1"/>
        </w:numPr>
        <w:rPr/>
      </w:pPr>
      <w:r>
        <w:rPr/>
        <w:t>Which refrigerator/freezer would you recommend to your parents if they were looking to purchase one?  Be sure to explain what your recommendation is ba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Which washing machine would you recommend to your parents if they were looking to purchase one?  Be sure to explain what your recommendation is bas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36:00Z</dcterms:created>
  <dc:creator>C Sterman</dc:creator>
  <dc:description/>
  <cp:keywords/>
  <dc:language>en-US</dc:language>
  <cp:lastModifiedBy>C Sterman</cp:lastModifiedBy>
  <cp:lastPrinted>2007-09-30T22:40:00Z</cp:lastPrinted>
  <dcterms:modified xsi:type="dcterms:W3CDTF">2009-03-04T03:36:00Z</dcterms:modified>
  <cp:revision>2</cp:revision>
  <dc:subject/>
  <dc:title>Summary &amp; Analysis: Home Energy Log</dc:title>
</cp:coreProperties>
</file>